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ланирование НОД в 1-ой  младшей группе на сентябрь 2022г.</w:t>
      </w:r>
    </w:p>
    <w:tbl>
      <w:tblPr>
        <w:tblStyle w:val="a3"/>
        <w:tblW w:w="15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9"/>
        <w:gridCol w:w="7086"/>
        <w:gridCol w:w="7130"/>
      </w:tblGrid>
      <w:tr>
        <w:trPr>
          <w:trHeight w:val="669" w:hRule="atLeast"/>
        </w:trPr>
        <w:tc>
          <w:tcPr>
            <w:tcW w:w="81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7086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Речевое 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развитие речи/ ЧХЛ)</w:t>
            </w:r>
          </w:p>
        </w:tc>
        <w:tc>
          <w:tcPr>
            <w:tcW w:w="7130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Речевое 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развитие речи/ ЧХЛ)</w:t>
            </w:r>
          </w:p>
        </w:tc>
      </w:tr>
      <w:tr>
        <w:trPr>
          <w:trHeight w:val="1991" w:hRule="atLeast"/>
          <w:cantSplit w:val="true"/>
        </w:trPr>
        <w:tc>
          <w:tcPr>
            <w:tcW w:w="81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«Женский день»</w:t>
            </w:r>
          </w:p>
        </w:tc>
        <w:tc>
          <w:tcPr>
            <w:tcW w:w="70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Чтение стихотворения И. Косякова «Все она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16"/>
                <w:szCs w:val="16"/>
                <w:u w:val="single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u w:val="single"/>
                <w:lang w:val="ru-RU" w:eastAsia="en-US" w:bidi="ar-SA"/>
              </w:rPr>
              <w:t>Игровая деятельность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1.Игра «Закончи предложение» - Очень мамочку люблю, потому что…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- Я помогаю маме, потому что…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- Мы с мамой всегда вместе, потому что…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2. Исполнение песни «Два веселых гуся» - споем для любимых мамочек веселую песню.</w:t>
            </w:r>
          </w:p>
        </w:tc>
        <w:tc>
          <w:tcPr>
            <w:tcW w:w="71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18"/>
                <w:szCs w:val="18"/>
                <w:u w:val="single"/>
              </w:rPr>
            </w:pPr>
            <w:r>
              <w:rPr>
                <w:rFonts w:eastAsia="Calibri" w:cs="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Сюжетная игра  путешествие «Едем в гости к бабушке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18"/>
                <w:szCs w:val="18"/>
                <w:u w:val="single"/>
              </w:rPr>
            </w:pPr>
            <w:r>
              <w:rPr>
                <w:rFonts w:eastAsia="Calibri" w:cs="" w:ascii="Times New Roman" w:hAnsi="Times New Roman"/>
                <w:kern w:val="0"/>
                <w:sz w:val="18"/>
                <w:szCs w:val="18"/>
                <w:u w:val="single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18"/>
                <w:szCs w:val="18"/>
              </w:rPr>
            </w:pPr>
            <w:r>
              <w:rPr>
                <w:rFonts w:eastAsia="Calibri" w:cs="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Цель: познакомить детей  с первыми признаками весны (солнышко светит ярче, капель, на дорожках тает снег…)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Игровая деятельность</w:t>
            </w:r>
            <w:r>
              <w:rPr>
                <w:rFonts w:eastAsia="Calibri" w:cs="" w:ascii="Times New Roman" w:hAnsi="Times New Roman"/>
                <w:kern w:val="0"/>
                <w:sz w:val="18"/>
                <w:szCs w:val="18"/>
                <w:u w:val="single"/>
                <w:lang w:val="ru-RU" w:eastAsia="en-US" w:bidi="ar-SA"/>
              </w:rPr>
              <w:t>:</w:t>
            </w:r>
            <w:r>
              <w:rPr>
                <w:rFonts w:eastAsia="Calibri" w:cs="" w:ascii="Times New Roman" w:hAnsi="Times New Roman"/>
                <w:kern w:val="0"/>
                <w:sz w:val="18"/>
                <w:szCs w:val="18"/>
                <w:lang w:val="ru-RU" w:eastAsia="en-US" w:bidi="ar-SA"/>
              </w:rPr>
              <w:t xml:space="preserve">  в группе дети находят картинки с изображением явлений природы, которые они наблюдали на улице. Выбирают транспорт, на котором поедут в гости к бабушке. По дороге видят много интересного, говорят бабушке, что наступила весна и рассказывают про известные им весенние явления природы.</w:t>
            </w:r>
          </w:p>
        </w:tc>
      </w:tr>
      <w:tr>
        <w:trPr>
          <w:trHeight w:val="1849" w:hRule="atLeast"/>
          <w:cantSplit w:val="true"/>
        </w:trPr>
        <w:tc>
          <w:tcPr>
            <w:tcW w:w="81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eastAsia="en-US" w:bidi="ar-SA"/>
              </w:rPr>
              <w:t>«Весна шагает по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eastAsia="en-US" w:bidi="ar-SA"/>
              </w:rPr>
              <w:t>планете»</w:t>
            </w:r>
          </w:p>
        </w:tc>
        <w:tc>
          <w:tcPr>
            <w:tcW w:w="7086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Беседа : «К нам пришла весна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Arial" w:hAnsi="Arial" w:eastAsia="Times New Roman" w:cs="Arial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Цели : формировать умение составлять рассказ вместе с воспитателем на тему из личного опыта, активизировать в речи детей прилагательные и глаголы, закрепить правильное произношение звуков, произносить фразы с различной громкостью. Развивать речь, фонематический слух, воображение, память, мелкую моторику рук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1962" w:hRule="atLeast"/>
          <w:cantSplit w:val="true"/>
        </w:trPr>
        <w:tc>
          <w:tcPr>
            <w:tcW w:w="81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eastAsia="en-US" w:bidi="ar-SA"/>
              </w:rPr>
              <w:t>«Весна шагает по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eastAsia="en-US" w:bidi="ar-SA"/>
              </w:rPr>
              <w:t>планете»</w:t>
            </w:r>
          </w:p>
        </w:tc>
        <w:tc>
          <w:tcPr>
            <w:tcW w:w="70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Звуковая культура речи : звук «Ц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Цель:учить изменять темп речи; отрабатывать четкое произношение звука «ц», параллельно упражняя в интонационно правильном воспроизведении звукоподражаний. Воспитатель загадывает детям загадки и выставляет игрушки – отгадки (заяц, цыпленок, курица, овца)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Игровая деятельность: Дидактическая игра «Кто с кем стоит рядом?». Воспитатель указывает на игрушки или картинки: Кто это? Правильно, это заяц, это цыпленок, это курица, это овца (голосом выделяя в словах звук «ц»). Кто стоит рядом с цыпленком? А кто стоит рядом с курицей? Кто стоит рядом с зайцем? Закроите глаза (переставляет игрушки местами) Откройте глаза. Кто теперь стоит рядом с зайцем? А кто стоит последним? Воспитатель четко следит , чтобы дети, называя животных, четко произносили звук «ц».</w:t>
            </w:r>
          </w:p>
        </w:tc>
        <w:tc>
          <w:tcPr>
            <w:tcW w:w="71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Беседа «Кто живет рядом с нами?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Цель: закрепить знания о домашних животных; учить различать разных животных по характерным особенностям; обогащать представления детей о поведении, питании домашних животных, развивать эмоциональную отзывчивость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Речевая игра «Кто как кричит». Учить называть детенышей животных, образовывать слова с помощью суффикса – «-онок». Уточнить и закрепить звукоподражания, учить регулировать высоту голоса</w:t>
            </w:r>
            <w:r>
              <w:rPr>
                <w:rFonts w:eastAsia="Calibri" w:cs="" w:ascii="Times New Roman" w:hAnsi="Times New Roman"/>
                <w:kern w:val="0"/>
                <w:sz w:val="16"/>
                <w:szCs w:val="16"/>
                <w:u w:val="single"/>
                <w:lang w:val="ru-RU" w:eastAsia="en-US" w:bidi="ar-SA"/>
              </w:rPr>
              <w:t>.</w:t>
            </w:r>
          </w:p>
        </w:tc>
      </w:tr>
      <w:tr>
        <w:trPr>
          <w:trHeight w:val="2446" w:hRule="atLeast"/>
          <w:cantSplit w:val="true"/>
        </w:trPr>
        <w:tc>
          <w:tcPr>
            <w:tcW w:w="81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«Встречаем птиц»</w:t>
            </w:r>
          </w:p>
        </w:tc>
        <w:tc>
          <w:tcPr>
            <w:tcW w:w="70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Беседа  «К нам пришла весна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Цель: учить детей связно отвечать на вопросы воспитателя. Подбирать к словам определения. Понимать смысл загадок и находить отгадку. Звуковая культура речи: закрепить звукопроизношение звуков «ч» и « «к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u w:val="single"/>
                <w:lang w:val="ru-RU" w:eastAsia="en-US" w:bidi="ar-SA"/>
              </w:rPr>
              <w:t>Игровая деятельность</w:t>
            </w: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: Загадки о весн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Тает снежок. Ожил лужок. День прибывает. Когда это бывает? (Весной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Я раскрываю почки в зеленые листочки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 xml:space="preserve">Деревья одеваю, посевы поливаю.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Движения полна, зовут меня … (Весна)</w:t>
            </w:r>
          </w:p>
        </w:tc>
        <w:tc>
          <w:tcPr>
            <w:tcW w:w="71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Беседа «Какие краски у весны?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Цель: учить сравнивать времена года, отмечать характерные признаки, развивать цветовое восприятие: осень – желтая, зима – белая, весна – зеленая. Развивать наблюдательность, любознательность, чувствительность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 xml:space="preserve">Познавательная игра «Когда это бывает?»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Цель: закрепление знаний о временах года, с использованием карточек.</w:t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ланирование НОД в 1-ой  младшей группе на сентябрь 2022г.</w:t>
      </w:r>
    </w:p>
    <w:tbl>
      <w:tblPr>
        <w:tblStyle w:val="a3"/>
        <w:tblW w:w="15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9"/>
        <w:gridCol w:w="7087"/>
        <w:gridCol w:w="7129"/>
      </w:tblGrid>
      <w:tr>
        <w:trPr>
          <w:trHeight w:val="669" w:hRule="atLeast"/>
        </w:trPr>
        <w:tc>
          <w:tcPr>
            <w:tcW w:w="81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ознавательн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ребенок и окружающий мир/ ФЕМП)</w:t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Физическ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физкультура)</w:t>
            </w:r>
          </w:p>
        </w:tc>
      </w:tr>
      <w:tr>
        <w:trPr>
          <w:trHeight w:val="1753" w:hRule="atLeast"/>
          <w:cantSplit w:val="true"/>
        </w:trPr>
        <w:tc>
          <w:tcPr>
            <w:tcW w:w="81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«Женский день»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18"/>
                <w:szCs w:val="18"/>
              </w:rPr>
            </w:pPr>
            <w:r>
              <w:rPr>
                <w:rFonts w:eastAsia="Calibri" w:cs="" w:ascii="Times New Roman" w:hAnsi="Times New Roman"/>
                <w:kern w:val="0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«Два кораблика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18"/>
                <w:szCs w:val="18"/>
              </w:rPr>
            </w:pPr>
            <w:r>
              <w:rPr>
                <w:rFonts w:eastAsia="Calibri" w:cs="" w:ascii="Times New Roman" w:hAnsi="Times New Roman"/>
                <w:kern w:val="0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Цель: формировать умение детей различать количество звуков на слух (много и один); закреплять способы сравнения предметов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Игровая деятельность: Подвижно-дидактические игры: «Капитан». Дети поворачивают голову влево-вправо, смотрят есть ли волна, ждут сигнала «Тууу» - плывут во волнам. Если два гудка «Туу – Туу!» - ищут себе пару и т.д.</w:t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анятие № 12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Цель: учить ходить  бегать друг за другом, не наталкиваясь друг на друга, учить выполнять команды воспитателя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.</w:t>
            </w:r>
          </w:p>
        </w:tc>
      </w:tr>
      <w:tr>
        <w:trPr>
          <w:trHeight w:val="2013" w:hRule="atLeast"/>
          <w:cantSplit w:val="true"/>
        </w:trPr>
        <w:tc>
          <w:tcPr>
            <w:tcW w:w="81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eastAsia="en-US" w:bidi="ar-SA"/>
              </w:rPr>
              <w:t>«Весна шагает по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eastAsia="en-US" w:bidi="ar-SA"/>
              </w:rPr>
              <w:t>планете»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Style w:val="C2"/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16"/>
                <w:rFonts w:eastAsia="Calibri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ФЭМП.</w:t>
            </w:r>
            <w:r>
              <w:rPr>
                <w:rStyle w:val="C2"/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 На, над, под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Style w:val="C2"/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 xml:space="preserve"> </w:t>
            </w:r>
            <w:r>
              <w:rPr>
                <w:rStyle w:val="C2"/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Цель: закреплять представления о пространственных отношениях «на» - «над» - «под», тренировать умение понимать и правильно употреблять слова «на», «над», «под» в речи; . закреплять умение считать до двух, умение выделять, называть и сравнивать свойства предметов</w:t>
            </w:r>
            <w:r>
              <w:rPr>
                <w:rStyle w:val="C2"/>
                <w:rFonts w:eastAsia="Calibri" w:cs="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.</w:t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анятие № 12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Цель: учить ходить  бегать друг за другом, не наталкиваясь друг на друга, учить выполнять команды воспитателя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.</w:t>
            </w:r>
          </w:p>
        </w:tc>
      </w:tr>
      <w:tr>
        <w:trPr>
          <w:trHeight w:val="1511" w:hRule="atLeast"/>
          <w:cantSplit w:val="true"/>
        </w:trPr>
        <w:tc>
          <w:tcPr>
            <w:tcW w:w="81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eastAsia="en-US" w:bidi="ar-SA"/>
              </w:rPr>
              <w:t>«Весна шагает по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eastAsia="en-US" w:bidi="ar-SA"/>
              </w:rPr>
              <w:t>планете»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Части суток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Цель: умение различать и называть части суток: день, ночь, утро и вечер. Каждый ребенок выбирает из предложенных карточек одну. Те, у кого карточка с изображением солнышка – одна команда. Другая команда с изображением луны. Итак, у нас сегодня две команды – «Солнышко» и «Луна». Сегодня у нас соревнования.</w:t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анятие № 13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Цель: учить детей ходьбе и бегу друг за другом, учить ходьбе с заданием для рук, развивать внимание.</w:t>
            </w:r>
          </w:p>
        </w:tc>
      </w:tr>
      <w:tr>
        <w:trPr>
          <w:trHeight w:val="2446" w:hRule="atLeast"/>
          <w:cantSplit w:val="true"/>
        </w:trPr>
        <w:tc>
          <w:tcPr>
            <w:tcW w:w="81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«Встречаем птиц»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ФЕМП «Теремок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Цель:  упражнять в умении сравнивать два предмета по размеру. Обозначать результаты сравнения словами «большой», «маленький».  Ребята, вы хотите послушать сказку «Теремок»? посмотрите картинки. Кто на них изображен? Воспитатель показывает сказку и демонстрирует действие персонажей с помощью настольного театра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анятие № 13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Цель: учить детей ходьбе и бегу друг за другом, учить ходьбе с заданием для рук, развивать внимание.</w:t>
            </w:r>
          </w:p>
        </w:tc>
      </w:tr>
    </w:tbl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  <w:t>Планирование НОД в 1-ой  младшей группе на сентябрь 2022г.</w:t>
      </w:r>
    </w:p>
    <w:tbl>
      <w:tblPr>
        <w:tblStyle w:val="a3"/>
        <w:tblW w:w="15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9"/>
        <w:gridCol w:w="7087"/>
        <w:gridCol w:w="7129"/>
      </w:tblGrid>
      <w:tr>
        <w:trPr>
          <w:trHeight w:val="669" w:hRule="atLeast"/>
        </w:trPr>
        <w:tc>
          <w:tcPr>
            <w:tcW w:w="81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eastAsia="en-US" w:bidi="ar-SA"/>
              </w:rPr>
              <w:t>Художественно-эстетическ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eastAsia="en-US" w:bidi="ar-SA"/>
              </w:rPr>
              <w:t>Художественно-эстетическ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</w:tr>
      <w:tr>
        <w:trPr>
          <w:trHeight w:val="1865" w:hRule="atLeast"/>
          <w:cantSplit w:val="true"/>
        </w:trPr>
        <w:tc>
          <w:tcPr>
            <w:tcW w:w="81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«Женский день»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Лепка «Угощение для бабушки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16"/>
                <w:szCs w:val="16"/>
                <w:u w:val="single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u w:val="single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Цель: развивать наблюдательность, умение выбирать из названных предметов содержание своей лепки, развивать самостоятельность и творческие способности,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упражнять в разнообразных приемах лепки, закреплять умение передавать в лепке образы знакомых предметов.</w:t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 xml:space="preserve">Аппликация «Открытки для мам»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Цель :учить обрывать салфетку, сминать комочек и наклеивать на нужном месте, на листе бумаги. Рассмотреть с детьми веточку мимозы, описать ее –у мимозы есть веточка, листья, погожие на иголки от сосны и маленькие желтые цветы. Сказать ребятам, что такой цветок скоро завянет и его придется выбросить. Чтобы у мамы всегда перед глазами была веточка мимозы, мы сделаем мимозу из салфеток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В конце занятия сравнить настоящую мимозу и веточки мимозы, которые сделали сами.</w:t>
            </w:r>
          </w:p>
        </w:tc>
      </w:tr>
      <w:tr>
        <w:trPr>
          <w:trHeight w:val="1820" w:hRule="atLeast"/>
          <w:cantSplit w:val="true"/>
        </w:trPr>
        <w:tc>
          <w:tcPr>
            <w:tcW w:w="81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eastAsia="en-US" w:bidi="ar-SA"/>
              </w:rPr>
              <w:t>«Весна шагает по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eastAsia="en-US" w:bidi="ar-SA"/>
              </w:rPr>
              <w:t>планете»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val="ru-RU" w:eastAsia="en-US" w:bidi="ar-SA"/>
              </w:rPr>
              <w:t>Рисование «Вот какие у нас мостики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1818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181818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Arial" w:hAnsi="Arial" w:eastAsia="Times New Roman" w:cs="Arial"/>
                <w:color w:val="181818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val="ru-RU" w:eastAsia="en-US" w:bidi="ar-SA"/>
              </w:rPr>
              <w:t>Цель: вызвать интерес к рисованию мостика, совершенствовать умение проводить прямые линии рядом с другими; упражнять в технике рисования кистью; развивать чувство формы и ритма.; воспитывать самостоятельность, аккуратность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shd w:fill="FFFFFF" w:val="clear"/>
                <w:lang w:val="ru-RU" w:eastAsia="en-US" w:bidi="ar-SA"/>
              </w:rPr>
              <w:t>Аппликация  «Вот какой у нас мостик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shd w:fill="FFFFFF" w:val="clear"/>
                <w:lang w:val="ru-RU" w:eastAsia="en-US" w:bidi="ar-SA"/>
              </w:rPr>
              <w:t>Цель : вызвать интерес к моделированию мостика, и созданию весенней композиции. Формировать умение лепить столбики, показать возможность выравнивания столбиков по длине. Развивать чувство формы и величины., способности к композиции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eastAsia="en-US" w:bidi="ar-SA"/>
              </w:rPr>
            </w:r>
          </w:p>
        </w:tc>
      </w:tr>
      <w:tr>
        <w:trPr>
          <w:trHeight w:val="1781" w:hRule="atLeast"/>
          <w:cantSplit w:val="true"/>
        </w:trPr>
        <w:tc>
          <w:tcPr>
            <w:tcW w:w="81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eastAsia="en-US" w:bidi="ar-SA"/>
              </w:rPr>
              <w:t>«Весна шагает по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eastAsia="en-US" w:bidi="ar-SA"/>
              </w:rPr>
              <w:t>планете»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Аппликация  «Флажки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 xml:space="preserve"> </w:t>
            </w: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Цель: закреплять умение создавать в аппликации изображение прямоугольной формы,  состоящего из двух частей; правильно располагать предмет на листе бумаги, различать и правильно называть цвета; аккуратно пользоваться клеем, намазывать им на всю форму. Воспитывать умение радоваться общему результату занятия.</w:t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cs="" w:ascii="Times New Roman" w:hAnsi="Times New Roman"/>
                <w:kern w:val="0"/>
                <w:sz w:val="14"/>
                <w:szCs w:val="14"/>
                <w:lang w:val="ru-RU" w:eastAsia="en-US" w:bidi="ar-SA"/>
              </w:rPr>
              <w:t>Рисование: «Все сосульки плакали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cs="" w:ascii="Times New Roman" w:hAnsi="Times New Roman"/>
                <w:kern w:val="0"/>
                <w:sz w:val="14"/>
                <w:szCs w:val="14"/>
                <w:lang w:val="ru-RU" w:eastAsia="en-US" w:bidi="ar-SA"/>
              </w:rPr>
              <w:t>Цель:  учить детей ритмично наносить мазки, располагая их на листе бумаги в соответствии с направлением сосулек; развивать навыки работы с кистью, различать предметы по величине; умение образно воспринимать цветовые пятна; воспитывать эмоциональное восприятие природных явлений, интерес к рисованию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cs="" w:ascii="Times New Roman" w:hAnsi="Times New Roman"/>
                <w:kern w:val="0"/>
                <w:sz w:val="14"/>
                <w:szCs w:val="14"/>
                <w:lang w:val="ru-RU" w:eastAsia="en-US" w:bidi="ar-SA"/>
              </w:rPr>
              <w:t>Вот подходит к концу зима. Морозы все слабее и слабее, а солнышко пригревает все сильне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cs="" w:ascii="Times New Roman" w:hAnsi="Times New Roman"/>
                <w:kern w:val="0"/>
                <w:sz w:val="14"/>
                <w:szCs w:val="14"/>
                <w:lang w:val="ru-RU" w:eastAsia="en-US" w:bidi="ar-SA"/>
              </w:rPr>
              <w:t>Опять весна пришла на дачу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cs="" w:ascii="Times New Roman" w:hAnsi="Times New Roman"/>
                <w:kern w:val="0"/>
                <w:sz w:val="14"/>
                <w:szCs w:val="14"/>
                <w:lang w:val="ru-RU" w:eastAsia="en-US" w:bidi="ar-SA"/>
              </w:rPr>
              <w:t>Ликует солнце, день подрос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cs="" w:ascii="Times New Roman" w:hAnsi="Times New Roman"/>
                <w:kern w:val="0"/>
                <w:sz w:val="14"/>
                <w:szCs w:val="14"/>
                <w:lang w:val="ru-RU" w:eastAsia="en-US" w:bidi="ar-SA"/>
              </w:rPr>
              <w:t>И лишь одни сосульки плачут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cs="" w:ascii="Times New Roman" w:hAnsi="Times New Roman"/>
                <w:kern w:val="0"/>
                <w:sz w:val="14"/>
                <w:szCs w:val="14"/>
                <w:lang w:val="ru-RU" w:eastAsia="en-US" w:bidi="ar-SA"/>
              </w:rPr>
              <w:t>Жалея заму и мороз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cs="" w:ascii="Times New Roman" w:hAnsi="Times New Roman"/>
                <w:kern w:val="0"/>
                <w:sz w:val="14"/>
                <w:szCs w:val="14"/>
                <w:u w:val="single"/>
                <w:lang w:val="ru-RU" w:eastAsia="en-US" w:bidi="ar-SA"/>
              </w:rPr>
              <w:t xml:space="preserve">: </w:t>
            </w:r>
            <w:r>
              <w:rPr>
                <w:rFonts w:eastAsia="Calibri" w:cs="" w:ascii="Times New Roman" w:hAnsi="Times New Roman"/>
                <w:kern w:val="0"/>
                <w:sz w:val="14"/>
                <w:szCs w:val="14"/>
                <w:lang w:val="ru-RU" w:eastAsia="en-US" w:bidi="ar-SA"/>
              </w:rPr>
              <w:t>Подвижная игра «Гуляем на участке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cs="" w:ascii="Times New Roman" w:hAnsi="Times New Roman"/>
                <w:kern w:val="0"/>
                <w:sz w:val="14"/>
                <w:szCs w:val="14"/>
                <w:lang w:val="ru-RU" w:eastAsia="en-US" w:bidi="ar-SA"/>
              </w:rPr>
              <w:t>Солнце, солнце высоко! Нам на солнышке тепло! Руки потянуть вверх. Легкие поглаживания руками по лицу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cs="" w:ascii="Times New Roman" w:hAnsi="Times New Roman"/>
                <w:kern w:val="0"/>
                <w:sz w:val="14"/>
                <w:szCs w:val="14"/>
                <w:lang w:val="ru-RU" w:eastAsia="en-US" w:bidi="ar-SA"/>
              </w:rPr>
              <w:t>Тает снег от лучей, звонко побежал ручей.    Приседание. Бег по кругу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cs="" w:ascii="Times New Roman" w:hAnsi="Times New Roman"/>
                <w:kern w:val="0"/>
                <w:sz w:val="14"/>
                <w:szCs w:val="14"/>
                <w:lang w:val="ru-RU" w:eastAsia="en-US" w:bidi="ar-SA"/>
              </w:rPr>
              <w:t>Вы за ручейком бегите, лужи все перешагните. Ходьба по кругу с преодолением препятствий – луж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cs="" w:ascii="Times New Roman" w:hAnsi="Times New Roman"/>
                <w:kern w:val="0"/>
                <w:sz w:val="14"/>
                <w:szCs w:val="14"/>
                <w:lang w:val="ru-RU" w:eastAsia="en-US" w:bidi="ar-SA"/>
              </w:rPr>
              <w:t>Вот веселый воробей в лужице купается, Руки перекрещены за спиной, прыжки на двух ногах по кругу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cs="" w:ascii="Times New Roman" w:hAnsi="Times New Roman"/>
                <w:kern w:val="0"/>
                <w:sz w:val="14"/>
                <w:szCs w:val="14"/>
                <w:lang w:val="ru-RU" w:eastAsia="en-US" w:bidi="ar-SA"/>
              </w:rPr>
              <w:t>Чистит свои перышки и шустро отряхается. Легкое поглаживание рук. Потряхивание кистями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4"/>
                <w:szCs w:val="14"/>
                <w:lang w:val="ru-RU" w:eastAsia="en-US" w:bidi="ar-SA"/>
              </w:rPr>
              <w:t>А теперь полетели и на место свое сели. Машут руками. Бегут на скамейку.</w:t>
            </w:r>
          </w:p>
        </w:tc>
      </w:tr>
      <w:tr>
        <w:trPr>
          <w:trHeight w:val="2446" w:hRule="atLeast"/>
          <w:cantSplit w:val="true"/>
        </w:trPr>
        <w:tc>
          <w:tcPr>
            <w:tcW w:w="81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«Встречаем птиц»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Аппликация «Скворечник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 xml:space="preserve"> </w:t>
            </w: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Цель: учить детей изображать в аппликации предмет, состоящие их нескольких частей (прямоугольник, круг, треугольник). Уточнить значение цветов, развивать цветовое восприятие.</w:t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Рисование «Красные флажки на ниточке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Цель: учить детей рисовать предметы прямоугольной формы отдельными вертикальными и горизонтальными линиями. Познакомить с прямоугольной формой. Предложить отрабатывать приемы рисования и закрашивания рисунков цветными карандашами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tbl>
      <w:tblPr>
        <w:tblStyle w:val="a3"/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01"/>
        <w:gridCol w:w="6803"/>
      </w:tblGrid>
      <w:tr>
        <w:trPr>
          <w:trHeight w:val="557" w:hRule="atLeast"/>
        </w:trPr>
        <w:tc>
          <w:tcPr>
            <w:tcW w:w="1101" w:type="dxa"/>
            <w:tcBorders/>
          </w:tcPr>
          <w:p>
            <w:pPr>
              <w:pStyle w:val="Normal"/>
              <w:pageBreakBefore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Физическое развит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физкультура на улице)</w:t>
            </w:r>
          </w:p>
        </w:tc>
      </w:tr>
      <w:tr>
        <w:trPr>
          <w:trHeight w:val="2129" w:hRule="atLeast"/>
        </w:trPr>
        <w:tc>
          <w:tcPr>
            <w:tcW w:w="1101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«Женский день»</w:t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/и « Мыши и кот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Цель:  учить детей действовать по сигналу воспитателя, выполнять правила игры.</w:t>
            </w:r>
          </w:p>
        </w:tc>
      </w:tr>
      <w:tr>
        <w:trPr>
          <w:trHeight w:val="2088" w:hRule="atLeast"/>
        </w:trPr>
        <w:tc>
          <w:tcPr>
            <w:tcW w:w="1101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eastAsia="en-US" w:bidi="ar-SA"/>
              </w:rPr>
              <w:t>«Весна шагает по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eastAsia="en-US" w:bidi="ar-SA"/>
              </w:rPr>
              <w:t>планете»</w:t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/и « Мыши и кот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Цель:  учить детей действовать по сигналу воспитателя, выполнять правила игры.</w:t>
            </w:r>
          </w:p>
        </w:tc>
      </w:tr>
      <w:tr>
        <w:trPr>
          <w:trHeight w:val="2128" w:hRule="atLeast"/>
        </w:trPr>
        <w:tc>
          <w:tcPr>
            <w:tcW w:w="1101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eastAsia="en-US" w:bidi="ar-SA"/>
              </w:rPr>
              <w:t>«Весна шагает по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eastAsia="en-US" w:bidi="ar-SA"/>
              </w:rPr>
              <w:t>планете»</w:t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/и «Самолеты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Цель: развивать ориентировку в пространстве при ходьбе и беге всей группой в прямом направлении за воспитателем, развивать умение действовать по сигналу.</w:t>
            </w:r>
          </w:p>
        </w:tc>
      </w:tr>
      <w:tr>
        <w:trPr>
          <w:trHeight w:val="2513" w:hRule="atLeast"/>
        </w:trPr>
        <w:tc>
          <w:tcPr>
            <w:tcW w:w="1101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«Встречаем птиц»</w:t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/и «Самолеты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Цель: развивать ориентировку в пространстве при ходьбе и беге всей группой в прямом направлении за воспитателем, развивать умение действовать по сигналу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77541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16" w:customStyle="1">
    <w:name w:val="c16"/>
    <w:basedOn w:val="DefaultParagraphFont"/>
    <w:qFormat/>
    <w:rsid w:val="00de134a"/>
    <w:rPr/>
  </w:style>
  <w:style w:type="character" w:styleId="C2" w:customStyle="1">
    <w:name w:val="c2"/>
    <w:basedOn w:val="DefaultParagraphFont"/>
    <w:qFormat/>
    <w:rsid w:val="00de134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af644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8545c2"/>
    <w:pPr>
      <w:spacing w:after="0" w:line="240" w:lineRule="auto"/>
    </w:pPr>
    <w:rPr>
      <w:rFonts w:eastAsiaTheme="minorHAnsi"/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  <Pages>4</Pages>
  <Words>1438</Words>
  <Characters>8198</Characters>
  <CharactersWithSpaces>9617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49:00Z</dcterms:created>
  <dc:creator>user</dc:creator>
  <dc:description/>
  <dc:language>en-US</dc:language>
  <cp:lastModifiedBy>User</cp:lastModifiedBy>
  <cp:lastPrinted>2022-06-01T17:55:00Z</cp:lastPrinted>
  <dcterms:modified xsi:type="dcterms:W3CDTF">2022-06-01T18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